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2 июля 2021 г. № 131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eastAsia="MS Mincho;ＭＳ 明朝"/>
          <w:b/>
          <w:b/>
        </w:rPr>
      </w:pPr>
      <w:r>
        <w:rPr>
          <w:b/>
        </w:rPr>
        <w:t>по продаже права заключения сроком на 10 лет  договора аренды земельного участка с кадастровым номером 23:42:0705033:2,  площадью  15000 квадратных метров,    почтовый адрес ориентира: Краснодарский край, Ейский район,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</w:t>
      </w:r>
    </w:p>
    <w:p>
      <w:pPr>
        <w:pStyle w:val="Normal"/>
        <w:ind w:firstLine="709"/>
        <w:jc w:val="center"/>
        <w:rPr>
          <w:rFonts w:eastAsia="MS Mincho;ＭＳ 明朝"/>
          <w:b/>
          <w:b/>
          <w:spacing w:val="-1"/>
        </w:rPr>
      </w:pPr>
      <w:r>
        <w:rPr>
          <w:rFonts w:eastAsia="MS Mincho;ＭＳ 明朝"/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по продаже права заключения договора аренды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 администрации Ейского городского поселения Ейского района от 21 июля 2021 года № 581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2, почтовый адрес ориентира: Краснодарский край, Ейский район, с/о Широчанский, секция 1-114,  контур 9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27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25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>23:42:0705033:2</w:t>
      </w:r>
      <w:r>
        <w:rPr>
          <w:spacing w:val="-1"/>
          <w:sz w:val="22"/>
          <w:szCs w:val="22"/>
        </w:rPr>
        <w:t xml:space="preserve">, </w:t>
      </w:r>
      <w:r>
        <w:rPr>
          <w:sz w:val="22"/>
          <w:szCs w:val="22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«для ведения личного подсобного хозяй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/>
          <w:sz w:val="22"/>
          <w:szCs w:val="22"/>
        </w:rPr>
        <w:t xml:space="preserve">ежегодный размер арендной платы составляет  </w:t>
      </w:r>
      <w:r>
        <w:rPr>
          <w:sz w:val="22"/>
          <w:szCs w:val="22"/>
        </w:rPr>
        <w:t xml:space="preserve"> 3798,00 (три тысячи семьсот девяносто восемь)  рублей 00 копеек, НДС не облагаетс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10 лет.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113,94 руб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3418,2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>строительство капитальных строений на участке не допускается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ого участка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 отсутствую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 отсутствую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>оплата за первый год аренды вносится Арендатором в течение 10-и дней с момента подписания договора аренды земельного участка. П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окументы, представляемые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27 июля 2021 г. по 23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подлежит заключению в срок не ранее 10 дней со дня размещения информации о результатах аукциона на официальном сайте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right="5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www.municipalnyjvestnik.ru</w:t>
      </w:r>
      <w:r>
        <w:rPr>
          <w:rStyle w:val="HTML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57" w:firstLine="709"/>
        <w:jc w:val="both"/>
        <w:rPr/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Порядок и условия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на счет Организатора аукциона в указанном в извещении порядке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Один заявитель вправе подать только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одну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заявку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подлежит заключению в срок не ранее 10 дней со дня размещения информации о результатах аукциона на официальном сайте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       Т.В. Я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в ________час. _______мин. «______»________________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6z3">
    <w:name w:val="WW8Num16z3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5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6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7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2:00Z</dcterms:created>
  <dc:creator>shebyakina</dc:creator>
  <dc:description/>
  <cp:keywords/>
  <dc:language>en-US</dc:language>
  <cp:lastModifiedBy>User12</cp:lastModifiedBy>
  <cp:lastPrinted>2021-07-26T09:47:00Z</cp:lastPrinted>
  <dcterms:modified xsi:type="dcterms:W3CDTF">2021-07-26T08:04:00Z</dcterms:modified>
  <cp:revision>36</cp:revision>
  <dc:subject/>
  <dc:title>Утверждена:</dc:title>
</cp:coreProperties>
</file>